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 xml:space="preserve">Solutions - </w:t>
            </w:r>
            <w:r>
              <w:rPr>
                <w:rFonts w:cs="Comic Sans MS" w:ascii="Comic Sans MS" w:hAnsi="Comic Sans MS"/>
                <w:sz w:val="28"/>
                <w:szCs w:val="28"/>
              </w:rPr>
              <w:t>Mixtures in which one substance is evenly dissolved in anothe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olut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the substance that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is dissolved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Ex: sugar, salt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olvent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– the substance that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oes the dissolving </w:t>
            </w:r>
            <w:r>
              <w:rPr>
                <w:rFonts w:cs="Comic Sans MS" w:ascii="Comic Sans MS" w:hAnsi="Comic Sans MS"/>
                <w:sz w:val="28"/>
                <w:szCs w:val="28"/>
              </w:rPr>
              <w:t>(ex: water, alcohol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oluble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- substance that i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ab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to b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dissolve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Insoluble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ubstance in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no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ble to b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dissolve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gitation (</w:t>
            </w:r>
            <w:r>
              <w:rPr>
                <w:rFonts w:cs="Comic Sans MS" w:ascii="Comic Sans MS" w:hAnsi="Comic Sans MS"/>
                <w:sz w:val="28"/>
                <w:szCs w:val="28"/>
              </w:rPr>
              <w:t>shaking or stirring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emperature </w:t>
            </w:r>
            <w:r>
              <w:rPr>
                <w:rFonts w:cs="Comic Sans MS" w:ascii="Comic Sans MS" w:hAnsi="Comic Sans MS"/>
                <w:sz w:val="28"/>
                <w:szCs w:val="28"/>
              </w:rPr>
              <w:t>a measurement of heat in a substanc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upersaturated solution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contains more solute that it can hold at a given temperatu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urface area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(size of particle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 xml:space="preserve">Solubility - </w:t>
            </w:r>
            <w:r>
              <w:rPr>
                <w:rFonts w:cs="Comic Sans MS" w:ascii="Comic Sans MS" w:hAnsi="Comic Sans MS"/>
                <w:sz w:val="28"/>
                <w:szCs w:val="28"/>
              </w:rPr>
              <w:t>grams of solute per 100 grams of solution (g/100g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aturated solution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solution contain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all the solute it can hold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t a given temperatu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quilibrium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rate of dissolving equals rate of crystallizatio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unsaturated solution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olution contain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solute than it can hold at a given temperatu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ilute solution </w:t>
            </w:r>
            <w:r>
              <w:rPr>
                <w:rFonts w:cs="Comic Sans MS" w:ascii="Comic Sans MS" w:hAnsi="Comic Sans MS"/>
                <w:sz w:val="28"/>
                <w:szCs w:val="28"/>
              </w:rPr>
              <w:t>is weak, contains a small amount of dissolved solu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Concentrated solution </w:t>
            </w:r>
            <w:r>
              <w:rPr>
                <w:rFonts w:cs="Comic Sans MS" w:ascii="Comic Sans MS" w:hAnsi="Comic Sans MS"/>
                <w:sz w:val="28"/>
                <w:szCs w:val="28"/>
              </w:rPr>
              <w:t>is strong, contains a large amount of dissolved solu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iscib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2 liquids that can completely dissolve each other in all proportion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08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Immiscible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liquids that ar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olub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n one anothe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Freezing point depression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lowering the temperature of the freezing point of a liquid solvent by adding solute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Boiling point elevation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raising the temperature of the boiling point of a liquid solvent by adding solu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Evaporation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change a liquid to a gas at the surface of the liquid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(just solute remains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Condensation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change a gas to a liquid (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ust solvent remains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istillation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process of evaporating a liquid, then condensing the gas back to a liquid (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oth solute and solvent are recovered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Gas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phase of matter with no definite shape or volum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iquid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phase of matter with a definite volume and no definite shap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olid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phase of matter with a definite volume and definite shap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Volume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amount of space something takes up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ensity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mass per unit volum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Mass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amount of matter in an object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6:50:00Z</dcterms:created>
  <dc:creator>Staff</dc:creator>
  <dc:description/>
  <cp:keywords/>
  <dc:language>en-US</dc:language>
  <cp:lastModifiedBy>SADA GANSKE</cp:lastModifiedBy>
  <cp:lastPrinted>2012-02-09T10:57:00Z</cp:lastPrinted>
  <dcterms:modified xsi:type="dcterms:W3CDTF">2012-02-09T16:57:00Z</dcterms:modified>
  <cp:revision>3</cp:revision>
  <dc:subject/>
  <dc:title>Solutions Chemistry Notes</dc:title>
</cp:coreProperties>
</file>